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 xml:space="preserve">A Game Called Politics </w:t>
      </w:r>
    </w:p>
    <w:p>
      <w:pPr>
        <w:pStyle w:val="TextBody"/>
        <w:spacing w:before="0" w:after="120"/>
        <w:rPr/>
      </w:pPr>
      <w:r>
        <w:rPr/>
        <w:t>Where did that Illinois Senator come from?</w:t>
        <w:br/>
        <w:t>He can deleiver that speech so well</w:t>
        <w:br/>
        <w:t>Persuasive, reasonable, clear and calm</w:t>
        <w:br/>
        <w:t>To get the majority on his side</w:t>
        <w:br/>
        <w:t>To get the crowd of desperate citizens</w:t>
        <w:br/>
        <w:t>Floating the campaign signs on</w:t>
        <w:br/>
        <w:t>Thier shoulders by the masses to support him</w:t>
        <w:br/>
        <w:br/>
        <w:br/>
        <w:t>"I promise..." "Make the world</w:t>
        <w:br/>
        <w:t>a better place for the future..."</w:t>
        <w:br/>
        <w:t>"End dependency on foreign oil..."</w:t>
        <w:br/>
        <w:t>"Every citizen have healthcare they need..."</w:t>
        <w:br/>
        <w:t>"By the year 2030..." "And my opponent,</w:t>
        <w:br/>
        <w:t>well..." "This, this and that."</w:t>
        <w:br/>
        <w:t>"We need change."</w:t>
        <w:br/>
        <w:t>"That, I promise you. Change."</w:t>
        <w:br/>
        <w:t>(Insert clapping and cheering crowd)</w:t>
        <w:br/>
        <w:br/>
        <w:br/>
        <w:t>Big Brother has made his promises</w:t>
        <w:br/>
        <w:t>Talked a great talk</w:t>
        <w:br/>
        <w:t>And got you to beLIEve it all</w:t>
        <w:br/>
        <w:t>And where is the walk to accompany that talk?</w:t>
        <w:br/>
        <w:br/>
        <w:br/>
        <w:t>Force nationwide healthcare on us all</w:t>
        <w:br/>
        <w:t>Support the Unions over the private sector</w:t>
        <w:br/>
        <w:t>Disrespect those who oppose him</w:t>
        <w:br/>
        <w:t>GM, Freddie Mac, Fannie Mae</w:t>
        <w:br/>
        <w:t>14 TRILLION dollar debt</w:t>
        <w:br/>
        <w:t>Budget deal is a no go</w:t>
        <w:br/>
        <w:t>Bailouts, stimulus spending</w:t>
        <w:br/>
        <w:t>Big companies and big government</w:t>
        <w:br/>
        <w:t>All come before the little guy, the average citizen</w:t>
        <w:br/>
        <w:t>In what the world calls the US Government</w:t>
        <w:br/>
        <w:t>During Barack Obama's Presidency</w:t>
        <w:br/>
        <w:br/>
        <w:br/>
        <w:t>What if he made some choices</w:t>
        <w:br/>
        <w:t>Choices that reflect what is best</w:t>
        <w:br/>
        <w:t>For the United States as a whole?</w:t>
        <w:br/>
        <w:t>Not just the wealthy, and didn't</w:t>
        <w:br/>
        <w:t>Strip the middle class's hard earned money</w:t>
        <w:br/>
        <w:t>To support the unemployed and government welfare.</w:t>
        <w:br/>
        <w:t>If he made choices that were best</w:t>
        <w:br/>
        <w:t>For the People, this poem would not be published</w:t>
        <w:br/>
        <w:t>But that is not the case</w:t>
        <w:br/>
        <w:br/>
        <w:br/>
        <w:t>Whether you like the President or not,</w:t>
        <w:br/>
        <w:t>Come January 2013 we will have someone to take the Oath</w:t>
        <w:br/>
        <w:t>Who will reflect the views</w:t>
        <w:br/>
        <w:br/>
        <w:br/>
        <w:t>OF the People</w:t>
        <w:br/>
        <w:t>All made possible BY the People</w:t>
        <w:br/>
        <w:br/>
        <w:br/>
        <w:t>FOR the Peop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Arial Unicode MS" w:cs="Mang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43:00Z</dcterms:created>
  <dc:creator/>
  <dc:description/>
  <cp:keywords/>
  <dc:language>en-US</dc:language>
  <cp:lastModifiedBy>Johnny Smith</cp:lastModifiedBy>
  <cp:lastPrinted>2011-05-01T15:01:00Z</cp:lastPrinted>
  <dcterms:modified xsi:type="dcterms:W3CDTF">2011-05-04T22:13:00Z</dcterms:modified>
  <cp:revision>2</cp:revision>
  <dc:subject/>
  <dc:title/>
</cp:coreProperties>
</file>